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Galilean Ministry</w:t>
      </w:r>
    </w:p>
    <w:p>
      <w:pPr>
        <w:pStyle w:val="Normal"/>
        <w:rPr/>
      </w:pPr>
      <w:r>
        <w:rPr>
          <w:rFonts w:cs="Arial" w:ascii="Arial" w:hAnsi="Arial"/>
          <w:sz w:val="28"/>
          <w:lang w:val="nb-NO"/>
        </w:rPr>
        <w:t>Mark 6:1-28; Luke 9:1-9</w:t>
      </w:r>
    </w:p>
    <w:p>
      <w:pPr>
        <w:pStyle w:val="Normal"/>
        <w:rPr/>
      </w:pPr>
      <w:r>
        <w:rPr>
          <w:rFonts w:cs="Arial" w:ascii="Arial" w:hAnsi="Arial"/>
          <w:sz w:val="28"/>
          <w:lang w:val="nb-NO"/>
        </w:rPr>
        <w:t>Matt. 9:35-11:1; 14:1-12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64-67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ward the end of His work in Galilee Jesus returned to 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ere the people who heard Him in the synagogue so amaz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mment did Jesus make about thi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made a _________________ general tour of Galilee, but only a few ________________ are given about i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what did Jesus compare the multitud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bservation did He make about the “harvest” and the “laborers”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 we say “the limited commission” in this situa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 apostles to preach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ather strange instructions did He give them about their provisions for the trip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y to do when people refused to welcome them or listen to th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sent them forth as _______________ in the midst of _____________.  They were to be _____________ as serpents, but _______________ as dov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ould the apostles not have to worry about what they should say when brought before governors and king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om should they not fear?</w:t>
      </w:r>
    </w:p>
    <w:p>
      <w:pPr>
        <w:pStyle w:val="Normal"/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ther, they should fear 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could it be said that Jesus did not come to bring peace on eart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ording to Matt. 10:37-38, who is not “worthy” of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nclusion did Herod Antipas reach when he heard of Jesus’ work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Herodias hate John the Bapti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briefly how she managed to bring about His deat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now Jesus had been in or near _____________ for over a yea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spent time on the _________ side of the Sea of Galilee, but each time He would soon return to the _________________.</w:t>
      </w:r>
    </w:p>
    <w:sectPr>
      <w:footerReference w:type="default" r:id="rId2"/>
      <w:type w:val="nextPage"/>
      <w:pgSz w:w="12240" w:h="15840"/>
      <w:pgMar w:left="1728" w:right="1728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4:10:00Z</dcterms:created>
  <dc:creator>Don Vines</dc:creator>
  <dc:description/>
  <dc:language>en-US</dc:language>
  <cp:lastModifiedBy>Frank D Vines</cp:lastModifiedBy>
  <cp:lastPrinted>2006-05-21T23:05:00Z</cp:lastPrinted>
  <dcterms:modified xsi:type="dcterms:W3CDTF">2006-06-12T16:50:00Z</dcterms:modified>
  <cp:revision>8</cp:revision>
  <dc:subject/>
  <dc:title>Quarter 9 Lesson 1</dc:title>
</cp:coreProperties>
</file>